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sz w:val="36"/>
          <w:szCs w:val="36"/>
        </w:rPr>
        <w:t xml:space="preserve">Virus: nuove tendenze                                                      </w:t>
      </w:r>
      <w:r>
        <w:rPr>
          <w:b/>
          <w:bCs/>
        </w:rPr>
        <w:t xml:space="preserve"> (Gennaio 1998)</w:t>
      </w:r>
    </w:p>
    <w:p>
      <w:pPr>
        <w:pStyle w:val="Normal"/>
        <w:rPr/>
      </w:pPr>
      <w:r>
        <w:rPr/>
      </w:r>
    </w:p>
    <w:p>
      <w:pPr>
        <w:pStyle w:val="Normal"/>
        <w:jc w:val="both"/>
        <w:rPr/>
      </w:pPr>
      <w:r>
        <w:rPr/>
        <w:t>Da tempo, ormai, siamo abituati a sentir parlare di virus informatici, talora dai grandi mezzi di informazione, talora tramite canali piu’ o meno competenti, spesso a sproposito.</w:t>
      </w:r>
    </w:p>
    <w:p>
      <w:pPr>
        <w:pStyle w:val="Normal"/>
        <w:jc w:val="both"/>
        <w:rPr/>
      </w:pPr>
      <w:r>
        <w:rPr/>
      </w:r>
    </w:p>
    <w:p>
      <w:pPr>
        <w:pStyle w:val="Normal"/>
        <w:jc w:val="both"/>
        <w:rPr/>
      </w:pPr>
      <w:r>
        <w:rPr/>
        <w:t>Ora, essendo membro del Computer Emergency Response Team IBM Italiano, ed avendo il compito di “trattare” opportunamente i virus che avessero a che vedere con IBM o con suoi clienti,  ritengo interessante rivedere brevemente alcuni concetti, ed osservare poi i segnali di una sorta di mutamento gia’ in atto.</w:t>
      </w:r>
    </w:p>
    <w:p>
      <w:pPr>
        <w:pStyle w:val="Normal"/>
        <w:jc w:val="both"/>
        <w:rPr/>
      </w:pPr>
      <w:r>
        <w:rPr/>
      </w:r>
    </w:p>
    <w:p>
      <w:pPr>
        <w:pStyle w:val="Normal"/>
        <w:jc w:val="both"/>
        <w:rPr/>
      </w:pPr>
      <w:r>
        <w:rPr/>
        <w:t>Cosa e’ un virus? Sinteticamente, e’ un programma che si riproduce, facendosi “ospitare” da un altro programma, oppure “annidandosi” su un supporto magnetico come un dischetto o un disco fisso. Naturalmente la realta’ e’ piu’ complessa, ma consideriamo che questa risposta sia per ora soddisfacente.</w:t>
      </w:r>
    </w:p>
    <w:p>
      <w:pPr>
        <w:pStyle w:val="Normal"/>
        <w:jc w:val="both"/>
        <w:rPr/>
      </w:pPr>
      <w:r>
        <w:rPr/>
        <w:t>Per replicarsi, e’ necessario/sufficiente mandare in esecuzione il programma infetto, o fare un certo uso del disco: in questo modo il virus si trovera’ caricato in memoria e attivo, e procedera’ quindi secondo le sue istruzioni.</w:t>
      </w:r>
    </w:p>
    <w:p>
      <w:pPr>
        <w:pStyle w:val="Normal"/>
        <w:jc w:val="both"/>
        <w:rPr/>
      </w:pPr>
      <w:r>
        <w:rPr/>
      </w:r>
    </w:p>
    <w:p>
      <w:pPr>
        <w:pStyle w:val="Normal"/>
        <w:jc w:val="both"/>
        <w:rPr/>
      </w:pPr>
      <w:r>
        <w:rPr/>
        <w:t>Allora, se si tratta di un programma, ovvero codice eseguibile, questo sara’ stato scritto per un certo sistema operativo, e/o per una certa piattaforma hardware, e di conseguenza un virus per il sistema operativo X certamente non funzionera’ sul sistema operativo Y, cosi’ come un virus per piattaforma Intel non combinera’ nulla sui Mac.</w:t>
      </w:r>
    </w:p>
    <w:p>
      <w:pPr>
        <w:pStyle w:val="Normal"/>
        <w:jc w:val="both"/>
        <w:rPr/>
      </w:pPr>
      <w:r>
        <w:rPr/>
        <w:t>Questa specificita’ di funzione e’ tutt’ora valida, almeno per gli oltre ottomila virus catalogati fino alla meta’ del 1997 circa: infatti si tratta della lunga schiera di virus che piu’ o meno amabilmente ha accompagnato l’evoluzione del PC e del personal “sensu lato”, fin dai primi anni ‘80.</w:t>
      </w:r>
    </w:p>
    <w:p>
      <w:pPr>
        <w:pStyle w:val="Normal"/>
        <w:jc w:val="both"/>
        <w:rPr/>
      </w:pPr>
      <w:r>
        <w:rPr/>
        <w:t>Per poter opportunamente gestire le funzioni del sistema necessarie al virus, molte delle quali poco o punto documentate dai consueti testi tecnici, si e’ fatto larghissimo uso dell’assembler, linguaggio principe della manipolazione a basso livello (cioe’ in grado di fare davvero di tutto) del sistema stesso.</w:t>
      </w:r>
    </w:p>
    <w:p>
      <w:pPr>
        <w:pStyle w:val="Normal"/>
        <w:jc w:val="both"/>
        <w:rPr/>
      </w:pPr>
      <w:r>
        <w:rPr/>
      </w:r>
    </w:p>
    <w:p>
      <w:pPr>
        <w:pStyle w:val="Normal"/>
        <w:jc w:val="both"/>
        <w:rPr/>
      </w:pPr>
      <w:r>
        <w:rPr/>
        <w:t>Una simile scelta, benche’ ineccepibile dal punto di vista della potenza di sviluppo, recava pero’ con se’ alcuni handicap:</w:t>
      </w:r>
    </w:p>
    <w:p>
      <w:pPr>
        <w:pStyle w:val="Normal"/>
        <w:jc w:val="both"/>
        <w:rPr/>
      </w:pPr>
      <w:r>
        <w:rPr/>
        <w:t>Intanto, l’assembler e’ tutt’altro che semplice. Prima di possederne una buona padronanza, necessita una preparazione piuttosto lunga e meticolosa.</w:t>
      </w:r>
    </w:p>
    <w:p>
      <w:pPr>
        <w:pStyle w:val="Normal"/>
        <w:jc w:val="both"/>
        <w:rPr/>
      </w:pPr>
      <w:r>
        <w:rPr/>
        <w:t>Poi, come abbiamo gia’ detto, l’eseguibile risultante sara’ comunque legato, piu’ o meno strettamente, alla combinazione di piattaforma e sistema operativo su cui e’ stato scritto.</w:t>
      </w:r>
    </w:p>
    <w:p>
      <w:pPr>
        <w:pStyle w:val="Normal"/>
        <w:jc w:val="both"/>
        <w:rPr/>
      </w:pPr>
      <w:r>
        <w:rPr/>
        <w:t>Un chiaro esempio di questa considerazione e’ il virus Form, il quale infetta il boot sector del disco C:, copiando il settore originale verso il fondo del disco, senza provocare alcun danno intenzionale.</w:t>
      </w:r>
    </w:p>
    <w:p>
      <w:pPr>
        <w:pStyle w:val="Normal"/>
        <w:jc w:val="both"/>
        <w:rPr/>
      </w:pPr>
      <w:r>
        <w:rPr/>
        <w:t>L’autore lo ha scritto avendo in mente l’ambiente DOS: qualora infetti una macchina il cui disco fisso C: ospiti OS/2 in HPFS, il virus rovinera’ irreparabilmente il boot sector di quel disco costringendo l’utente a re-installare ex-novo OS/2.</w:t>
      </w:r>
    </w:p>
    <w:p>
      <w:pPr>
        <w:pStyle w:val="Normal"/>
        <w:jc w:val="both"/>
        <w:rPr/>
      </w:pPr>
      <w:r>
        <w:rPr/>
      </w:r>
    </w:p>
    <w:p>
      <w:pPr>
        <w:pStyle w:val="Normal"/>
        <w:jc w:val="both"/>
        <w:rPr/>
      </w:pPr>
      <w:r>
        <w:rPr/>
        <w:t>Infine, l’eseguibile (se ben sviluppato)  sara’ anche ridotto a pochi kilobytes, o addirittura bytes (parliamo ovviamente di virus, non di applicazioni), ma questa ottimizzazione implica che l’eventuale alterazione di un paio di byte (ad esempio un errore durante una copiatura) possa seriamente inficiare l’efficacia, se non lo stesso funzionamento, del codice. A dimostrazione di quanto detto restano numerosi virus, ormai presenti soltanto nelle collezioni degli analisti, piu’ o meno incapaci di riprodurre una copia funzionante di se stessi, e quindi inesorabilmente condannati ad estinguersi.</w:t>
      </w:r>
    </w:p>
    <w:p>
      <w:pPr>
        <w:pStyle w:val="Normal"/>
        <w:jc w:val="both"/>
        <w:rPr/>
      </w:pPr>
      <w:r>
        <w:rPr/>
      </w:r>
    </w:p>
    <w:p>
      <w:pPr>
        <w:pStyle w:val="Normal"/>
        <w:jc w:val="both"/>
        <w:rPr/>
      </w:pPr>
      <w:r>
        <w:rPr/>
        <w:t>Ma ecco che l’apparire dei macro virus ha cambiato e sta cambiando le cose: basti pensare che nella tabella di prevalenza in incidenti virali, pubblicata dal Virus Bulletin e relativa ad Agosto 1997, su 508 incidenti segnalati ben 145 (28%) riguardavano il CAP, diffuso macro virus. Il 10% andava al Concept (altro macro virus) mentre il Form, un boot infector che ha dominato la classifica per quasi due anni, spuntava un magro 4,1%.</w:t>
      </w:r>
    </w:p>
    <w:p>
      <w:pPr>
        <w:pStyle w:val="Normal"/>
        <w:jc w:val="both"/>
        <w:rPr/>
      </w:pPr>
      <w:r>
        <w:rPr/>
      </w:r>
    </w:p>
    <w:p>
      <w:pPr>
        <w:pStyle w:val="Normal"/>
        <w:jc w:val="both"/>
        <w:rPr/>
      </w:pPr>
      <w:r>
        <w:rPr/>
        <w:t>Cosa e’ un macro virus? Anche questo e’ in fondo un programma che si riproduce, ma e’ fatto ed opera in un modo diverso da quello che ci era ormai ben noto.</w:t>
      </w:r>
    </w:p>
    <w:p>
      <w:pPr>
        <w:pStyle w:val="Normal"/>
        <w:jc w:val="both"/>
        <w:rPr/>
      </w:pPr>
      <w:r>
        <w:rPr/>
      </w:r>
    </w:p>
    <w:p>
      <w:pPr>
        <w:pStyle w:val="Normal"/>
        <w:jc w:val="both"/>
        <w:rPr/>
      </w:pPr>
      <w:r>
        <w:rPr/>
        <w:t>In alcune applicazioni (Word, Excel, AMI Pro) i files contenenti dati (e quindi documenti di testo o fogli elettronici) possono essere agganciati a programmi denominati macro. Una macro e’ un set di istruzioni relative ad un certo file, il cui scopo puo’ variare dall’apertura automatica di un altro documento, fino all’esecuzione di alcune operazioni sul sistema, e cosi’ via.</w:t>
      </w:r>
    </w:p>
    <w:p>
      <w:pPr>
        <w:pStyle w:val="Normal"/>
        <w:jc w:val="both"/>
        <w:rPr/>
      </w:pPr>
      <w:r>
        <w:rPr/>
        <w:t>Sul numero di Settembre 1995 del periodico specializzato Virus Bulletin, la collega Sarah Gordon annunciava alla comunita’ antivirus che anche le macro potevano essere utilizzate per creare un virus (per la storia, si trattava del virus Concept). La stragrande maggioranza dei macro virus e’ stata ed e’ scritta con le macro di Word, diffusissimo word processor di Microsoft.</w:t>
      </w:r>
    </w:p>
    <w:p>
      <w:pPr>
        <w:pStyle w:val="Normal"/>
        <w:jc w:val="both"/>
        <w:rPr/>
      </w:pPr>
      <w:r>
        <w:rPr/>
        <w:t>Naturalmente,  queste macro richiedono un proprio linguaggio di programmazione, ed un apposito ambiente operativo in cui essere eseguite, ma ecco la prima sorpresa: il linguaggio e’ assai piu’ semplice dell’assembler, ed in piu’ e’ ben documentato, trattandosi in pratica del Visual Basic, per il quale tutorial, guide e manuali si trovano con facilita’, pressoche’ in qualsiasi libreria. L’ambiente operativo, poi, e’ gentilmente fornito da un applicativo, che nel caso di Word e’ diffuso a livello mondiale come pochi altri.</w:t>
      </w:r>
    </w:p>
    <w:p>
      <w:pPr>
        <w:pStyle w:val="Normal"/>
        <w:jc w:val="both"/>
        <w:rPr/>
      </w:pPr>
      <w:r>
        <w:rPr/>
        <w:t>Cosi’, in un solo colpo, i “virus writers” si sono trovati bello e pronto un linguaggio versatile e piu’ abbordabile, ed un ambiente di sviluppo ed esecuzione dalla diffusione praticamente planetaria. Con in piu’ il non trascurabile vantaggio di avere semplicemente azzerato il gap tra sistemi operativi e piattaforme hardware. Per un macro virus di Word, ha poca e spesso nessuna importanza il fatto di attivarsi su un PC Intel o un Mac, sotto OS/2 o Windows 95. L’ambiente e’ sempre Word, ed e’ li’ che il virus lavora.</w:t>
      </w:r>
    </w:p>
    <w:p>
      <w:pPr>
        <w:pStyle w:val="Normal"/>
        <w:jc w:val="both"/>
        <w:rPr/>
      </w:pPr>
      <w:r>
        <w:rPr/>
      </w:r>
    </w:p>
    <w:p>
      <w:pPr>
        <w:pStyle w:val="Normal"/>
        <w:jc w:val="both"/>
        <w:rPr/>
      </w:pPr>
      <w:r>
        <w:rPr/>
        <w:t>Inoltre, e questo e’ un particolare di notevole interesse, i virus macro sono generalmente molto piu’ robusti dei colleghi scritti in assembler.</w:t>
      </w:r>
    </w:p>
    <w:p>
      <w:pPr>
        <w:pStyle w:val="Normal"/>
        <w:jc w:val="both"/>
        <w:rPr/>
      </w:pPr>
      <w:r>
        <w:rPr/>
        <w:t>Infatti, e’ stato osservato come la piu’ o meno accidentale alterazione di una macro, o anche la sua cancellazione, solo in alcuni casi abbia significativamente danneggiato il funzionamento di un macro virus.</w:t>
      </w:r>
    </w:p>
    <w:p>
      <w:pPr>
        <w:pStyle w:val="Normal"/>
        <w:jc w:val="both"/>
        <w:rPr/>
      </w:pPr>
      <w:r>
        <w:rPr/>
        <w:t>Il fatto si spiega in quanto tale virus e’ per solito composto da piu’ macro diverse: la principale, e ovviamente piu’ delicata, conterra’ le varie chiamate alle routines esterne, le altre macro potranno contenere ciascuna una routine, ad esempio, o suddividersi una funzione tra loro. Ne consegue che, ipotizzando un virus contenente tre macro, PRINCIPALE, REPLICA e CANCELLA, la prima con le funzioni “vitali”, la seconda dedicata alla riproduzione e la terza al danneggiamento di dati o che altro, solo un “colpo” diretto alla macro PRINCIPALE blocchera’ il virus, mentre le altre macro, se danneggiate o eliminate, potranno solo diminuirne le prestazioni, non la funzionalita’.</w:t>
      </w:r>
    </w:p>
    <w:p>
      <w:pPr>
        <w:pStyle w:val="Normal"/>
        <w:jc w:val="both"/>
        <w:rPr/>
      </w:pPr>
      <w:r>
        <w:rPr/>
        <w:t>Tra l’altro vale la pena notare come in ambiente Word 6 e 7 le macro non risiedano nel documento, a differenza di Word 8. Le macro associate ad un documento sono conservate nel relativo template, o maschera, che se non specificato in fase di apertura e’ automaticamente definito come NORMAL.DOT. Quindi, nel nostro esempio, l’eventuale alterazione delle macro virali di un documento aperto sarebbe ben poca cosa, qualora si mantenessero integre quelle in NORMAL.DOT, e ovviamente molti macro virus mettono un certo impegno per sincerarsi che le loro proprie macro godano di buona salute.</w:t>
      </w:r>
    </w:p>
    <w:p>
      <w:pPr>
        <w:pStyle w:val="Normal"/>
        <w:jc w:val="both"/>
        <w:rPr/>
      </w:pPr>
      <w:r>
        <w:rPr/>
      </w:r>
    </w:p>
    <w:p>
      <w:pPr>
        <w:pStyle w:val="Normal"/>
        <w:jc w:val="both"/>
        <w:rPr/>
      </w:pPr>
      <w:r>
        <w:rPr/>
        <w:t>Ma, ammettendo che il danno sia permanente, non tanto grave pero’ da impedire al virus di replicarsi, ecco che ci veniamo a trovare di fronte ad un autentico mutante, come quelli di fantascientifica memoria. L’interesse che questi nuovi virus destano per la ricerca e’ che essi non sono mai stati scritti, almeno per come sono. Si sono in un certo senso autogenerati, a partire dal codice al momento disponibile,  e sono di conseguenza del tutto imprevedibili, benche’ entro un ovvio raggio di potenzialita’, determinato dalle macro del virus origine.</w:t>
      </w:r>
    </w:p>
    <w:p>
      <w:pPr>
        <w:pStyle w:val="Normal"/>
        <w:jc w:val="both"/>
        <w:rPr/>
      </w:pPr>
      <w:r>
        <w:rPr/>
        <w:t>In piu’,  dal momento in cui un mutante dovesse diffondersi, nessun antivirus basato sul tradizionale metodo dello scanning sarebbe in condizione di rilevarlo, e tantomento di disinfettare correttamente i documenti affetti, e questo costringe ad impiegare metodi alternativi, come la ricerca euristica,  potenziandone ed affinandone le caratteristiche.</w:t>
      </w:r>
    </w:p>
    <w:p>
      <w:pPr>
        <w:pStyle w:val="Normal"/>
        <w:jc w:val="both"/>
        <w:rPr/>
      </w:pPr>
      <w:r>
        <w:rPr/>
      </w:r>
    </w:p>
    <w:p>
      <w:pPr>
        <w:pStyle w:val="Normal"/>
        <w:jc w:val="both"/>
        <w:rPr/>
      </w:pPr>
      <w:r>
        <w:rPr/>
        <w:t>Di fronte a tanto, Microsoft non e’ rimasta a guardare, ed ha dotato Word, a partire dalla versione 7, di una sorta di “virus wall”, una barriera concepita per bloccare la diffusione dei macro virus.</w:t>
      </w:r>
    </w:p>
    <w:p>
      <w:pPr>
        <w:pStyle w:val="Normal"/>
        <w:jc w:val="both"/>
        <w:rPr/>
      </w:pPr>
      <w:r>
        <w:rPr/>
        <w:t xml:space="preserve">Non ho potuto esaminarlo, e non posso quindi pronunciarmi in modo attendibile sulla sua reale efficacia. So pero’ che alcune migliaia di copie di Word 7, ancora in beta test, furono distribuite ai partners di Microsoft ed ai membri del loro Development Team. Trattandosi di una copia beta, alcune funzioni non erano ancora state implementate, e tra queste proprio il virus wall. Il risultato fu che numerosi virus scritti per Word 6 vennero “importati” nel mondo di Word 7, che prevedeva il linguaggio VBA (Visual Basic for Applications), e da questo automaticamente tradotti al nuovo stile di macro!!!  </w:t>
      </w:r>
    </w:p>
    <w:p>
      <w:pPr>
        <w:pStyle w:val="Normal"/>
        <w:jc w:val="both"/>
        <w:rPr/>
      </w:pPr>
      <w:r>
        <w:rPr/>
        <w:t>A parte questo incidente, arguisco, data la continua crescita dei macro virus esistenti, che la comunita’ dei virus writers abbia saputo aggirare le contromisure applicate al prodotto, riportandoci sostanzialmente punto e a capo.</w:t>
      </w:r>
    </w:p>
    <w:p>
      <w:pPr>
        <w:pStyle w:val="Normal"/>
        <w:jc w:val="both"/>
        <w:rPr/>
      </w:pPr>
      <w:r>
        <w:rPr/>
      </w:r>
    </w:p>
    <w:p>
      <w:pPr>
        <w:pStyle w:val="Normal"/>
        <w:jc w:val="both"/>
        <w:rPr/>
      </w:pPr>
      <w:r>
        <w:rPr/>
        <w:t>Quella che mi sembra essere una nuova tendenza nel genere “macro” , e che solo recentemente si e’ espressa, e’ il polimorfismo.</w:t>
      </w:r>
    </w:p>
    <w:p>
      <w:pPr>
        <w:pStyle w:val="Normal"/>
        <w:jc w:val="both"/>
        <w:rPr/>
      </w:pPr>
      <w:r>
        <w:rPr/>
        <w:t>Il polimorfismo e’ una contromisura che gli autori di virus impiegano per ingannare o schivare il controllo dei programmi antivirus. In sostanza, una determinata procedura fa si’ che il virus non sia mai uguale a se stesso da un’infezione ad un’altra. Cio’ puo’ rendere inefficace il controllo basato sulla scansione, richiedendo altre tecniche come la ricerca euristica, che si basa invece sulla analisi della struttura e del codice contenuto nei files.</w:t>
      </w:r>
    </w:p>
    <w:p>
      <w:pPr>
        <w:pStyle w:val="Normal"/>
        <w:jc w:val="both"/>
        <w:rPr/>
      </w:pPr>
      <w:r>
        <w:rPr/>
        <w:t>Il polimorfismo divenne un classico per i “vecchi” file/boot infectors fin dal tempo del Dark Avenger MTE (MuTation Engine), il quale era un kit che permetteva a qualsiasi autore con una certa conoscenza dell’assembler di dotare i propri virus di un efficace algoritmo polimorfico.</w:t>
      </w:r>
    </w:p>
    <w:p>
      <w:pPr>
        <w:pStyle w:val="Normal"/>
        <w:jc w:val="both"/>
        <w:rPr/>
      </w:pPr>
      <w:r>
        <w:rPr/>
        <w:t>Recentemente, i virus Vicis e Uglykid, entrambi Word macro, hanno introdotto il polimorfismo anche nel nuovo ambiente. Questo e’ un dato a mio avviso importante, in quanto impegna ed impegnera’ seriamente i produttori di antivirus, che fino ad ora non hanno avuto grossi problemi con i macro virus “standard”.</w:t>
      </w:r>
    </w:p>
    <w:p>
      <w:pPr>
        <w:pStyle w:val="Normal"/>
        <w:jc w:val="both"/>
        <w:rPr/>
      </w:pPr>
      <w:r>
        <w:rPr/>
      </w:r>
    </w:p>
    <w:p>
      <w:pPr>
        <w:pStyle w:val="Normal"/>
        <w:jc w:val="both"/>
        <w:rPr/>
      </w:pPr>
      <w:r>
        <w:rPr/>
        <w:t>Comunque, se oggi i macro virus furoreggiano (si stimano gia’ oltre quota milleottocento), i virus della “vecchia guardia” sono rimasti oggetto degli studi di alcuni autori, che hanno distribuito qualche notevole esemplare.</w:t>
      </w:r>
    </w:p>
    <w:p>
      <w:pPr>
        <w:pStyle w:val="Normal"/>
        <w:jc w:val="both"/>
        <w:rPr/>
      </w:pPr>
      <w:r>
        <w:rPr/>
        <w:t>Durante lo scorso Agosto 1997 e’ stato analizzato il virus PM.Wanderer, un file infector che colpisce gli eseguibili .COM e .EXE in ambiente DOS.</w:t>
      </w:r>
    </w:p>
    <w:p>
      <w:pPr>
        <w:pStyle w:val="Normal"/>
        <w:jc w:val="both"/>
        <w:rPr/>
      </w:pPr>
      <w:r>
        <w:rPr/>
        <w:t>Cio’ che distingue questo virus e’ che il suo autore e’ riuscito per primo ad operare in modo efficiente in Protected Mode (il primo virus in assoluto a lavore in questo modo risale al 1994, ma non e’ paragonabile a questo come efficacia), e questo significa che anche uno scan in memoria convenzionale non darebbe alcun risultato, essendo di fatto il virus “altrove”!</w:t>
      </w:r>
    </w:p>
    <w:p>
      <w:pPr>
        <w:pStyle w:val="Normal"/>
        <w:jc w:val="both"/>
        <w:rPr/>
      </w:pPr>
      <w:r>
        <w:rPr/>
      </w:r>
    </w:p>
    <w:p>
      <w:pPr>
        <w:pStyle w:val="Normal"/>
        <w:jc w:val="both"/>
        <w:rPr/>
      </w:pPr>
      <w:r>
        <w:rPr/>
        <w:t>I “virus writers” non hanno pero’ tralasciato l’ambiente operativo che sempre piu’ va diffondendosi sui PC: Windows ‘95.</w:t>
      </w:r>
    </w:p>
    <w:p>
      <w:pPr>
        <w:pStyle w:val="Normal"/>
        <w:jc w:val="both"/>
        <w:rPr/>
      </w:pPr>
      <w:r>
        <w:rPr/>
        <w:t>Per essere esatti, gia’ nel Novembre 1992 veniva segnalato un virus capace di appoggiarsi a Windows per diffondersi nel sistema: non si trattava comunque di qualcosa di particolarmente interessante o innovativo,  anche perche’ l’architettura di Windows, all’epoca, si basava sul DOS, cioe’ Windows non era altro che una mera, per quanto riuscita, interfaccia grafica verso il sistema operativo.</w:t>
      </w:r>
    </w:p>
    <w:p>
      <w:pPr>
        <w:pStyle w:val="Normal"/>
        <w:jc w:val="both"/>
        <w:rPr/>
      </w:pPr>
      <w:r>
        <w:rPr/>
        <w:t>Con “Boza” abbiamo invece avuto il primo virus sviluppato per trarre vantaggio dalla struttura di Windows ‘95, infettando i files .EXE specifici del sistema.</w:t>
      </w:r>
    </w:p>
    <w:p>
      <w:pPr>
        <w:pStyle w:val="Normal"/>
        <w:jc w:val="both"/>
        <w:rPr/>
      </w:pPr>
      <w:r>
        <w:rPr/>
      </w:r>
    </w:p>
    <w:p>
      <w:pPr>
        <w:pStyle w:val="Normal"/>
        <w:jc w:val="both"/>
        <w:rPr/>
      </w:pPr>
      <w:r>
        <w:rPr/>
        <w:t>Ed ora e’ giunto quello che potrebbe essere la sommatoria dei virus fin qui visti, l’Anarchy.6093.</w:t>
      </w:r>
    </w:p>
    <w:p>
      <w:pPr>
        <w:pStyle w:val="Normal"/>
        <w:jc w:val="both"/>
        <w:rPr/>
      </w:pPr>
      <w:r>
        <w:rPr/>
        <w:t>In soli 6093 bytes e’ stato inserito un codice capace di infettare files COM, EXE ed OLE2, nonche’ documenti Word .DOC, operando indifferentemente in DOS, Windows 3.x , Windows ‘95 e Word.</w:t>
      </w:r>
    </w:p>
    <w:p>
      <w:pPr>
        <w:pStyle w:val="Normal"/>
        <w:jc w:val="both"/>
        <w:rPr/>
      </w:pPr>
      <w:r>
        <w:rPr/>
      </w:r>
    </w:p>
    <w:p>
      <w:pPr>
        <w:pStyle w:val="Normal"/>
        <w:jc w:val="both"/>
        <w:rPr/>
      </w:pPr>
      <w:r>
        <w:rPr/>
        <w:t>Infine, una emergente branca nel mondo virale potrebbe rivelarsi a breve quella fin qui soltanto millantata da innumerevoli “hoax”: la posta elettronica.</w:t>
      </w:r>
    </w:p>
    <w:p>
      <w:pPr>
        <w:pStyle w:val="Normal"/>
        <w:jc w:val="both"/>
        <w:rPr/>
      </w:pPr>
      <w:r>
        <w:rPr/>
      </w:r>
    </w:p>
    <w:p>
      <w:pPr>
        <w:pStyle w:val="Normal"/>
        <w:jc w:val="both"/>
        <w:rPr/>
      </w:pPr>
      <w:r>
        <w:rPr/>
        <w:t>Molti avranno ricevuto, di ennesima mano, note il cui contenuto suonava circa come “...pericolosissimo virus nelle note dal titolo X! Non aprite assolutamente quelle note, ed avvisate i vostri conoscenti...”.</w:t>
      </w:r>
    </w:p>
    <w:p>
      <w:pPr>
        <w:pStyle w:val="Normal"/>
        <w:jc w:val="both"/>
        <w:rPr/>
      </w:pPr>
      <w:r>
        <w:rPr/>
        <w:t>Ho avuto numerose segnalazioni alla casella PROFS Virus in relazione a tali avvertimenti, provenienti dalle piu’ disparate origini. In alcuni casi, per rafforzare la credibilita’ del messaggio, veniva citata come fonte una importante universita’, o una nota azienda (anche il nome di IBM e’ stato usato a tale scopo).</w:t>
      </w:r>
    </w:p>
    <w:p>
      <w:pPr>
        <w:pStyle w:val="Normal"/>
        <w:jc w:val="both"/>
        <w:rPr/>
      </w:pPr>
      <w:r>
        <w:rPr/>
      </w:r>
    </w:p>
    <w:p>
      <w:pPr>
        <w:pStyle w:val="Normal"/>
        <w:jc w:val="both"/>
        <w:rPr/>
      </w:pPr>
      <w:r>
        <w:rPr/>
        <w:t>Ho sempre puntualmente sottolineato come tali messaggi non fossero altro che burle, “hoax”, appunto, in quanto l’attuale tecnologia non permette di fare quanto preteso: infatti, i messaggi e-mail, in qualsiasi maniera vengano generati, quando poi “viaggiano” in rete sono in formato ASCII, il classico “modo testo” insomma.</w:t>
      </w:r>
    </w:p>
    <w:p>
      <w:pPr>
        <w:pStyle w:val="Normal"/>
        <w:jc w:val="both"/>
        <w:rPr/>
      </w:pPr>
      <w:r>
        <w:rPr/>
        <w:t>In tale modalita’, un eseguibile potrebbe al piu’ essere listato, come rappresentazione del contenuto del file, ma non altro (sfido chiunque a eseguire un list o una stampa di un file .COM o .EXE e poi a lanciare il risultato come file ASCII). In tali condizioni, l’eseguibile non e’ nemmeno piu’ tale, ma ridotto ad una serie di strani caratteri.</w:t>
      </w:r>
    </w:p>
    <w:p>
      <w:pPr>
        <w:pStyle w:val="Normal"/>
        <w:jc w:val="both"/>
        <w:rPr/>
      </w:pPr>
      <w:r>
        <w:rPr/>
      </w:r>
    </w:p>
    <w:p>
      <w:pPr>
        <w:pStyle w:val="Normal"/>
        <w:jc w:val="both"/>
        <w:rPr/>
      </w:pPr>
      <w:r>
        <w:rPr/>
        <w:t>Come e’ noto, pero’, c’e’ modo di spedire programmi via e-mail. Il metodo piu’ semplice ed usato e’ quello dei cosiddetti “attached files”, o allegati.</w:t>
      </w:r>
    </w:p>
    <w:p>
      <w:pPr>
        <w:pStyle w:val="Normal"/>
        <w:jc w:val="both"/>
        <w:rPr/>
      </w:pPr>
      <w:r>
        <w:rPr/>
        <w:t>Ad una nota e-mail consueta si allegano uno o piu’ files, nella loro forma originale; il programma di posta elettronica si preoccupera’ di includerli con le dovute procedure nel messaggio.</w:t>
      </w:r>
    </w:p>
    <w:p>
      <w:pPr>
        <w:pStyle w:val="Normal"/>
        <w:jc w:val="both"/>
        <w:rPr/>
      </w:pPr>
      <w:r>
        <w:rPr/>
        <w:t>Ma, anche cosi’ il pericolo descritto dagli hoax resta una favola. Benche’ sia possibile ricevere un eseguibile in forma “nativa”, questo pero’ non puo’ attivarsi, nemmeno aprendo la posta. Come visto poco prima, l’ e-mail e’ formata da files ASCII, e quindi i programmi di posta elettronica lavoreranno in un ambiente proprio, chiuso ed idoneo. Ne consegue che se anche un virus arrivasse allegato ad una nota e-mail, non potrebbe autoeseguirsi, e rimarrebbe “appeso” al messaggio, in un ambiente non atto ad ospitarlo funzionante.</w:t>
      </w:r>
    </w:p>
    <w:p>
      <w:pPr>
        <w:pStyle w:val="Normal"/>
        <w:jc w:val="both"/>
        <w:rPr/>
      </w:pPr>
      <w:r>
        <w:rPr/>
        <w:t>Quindi, ho sempre tranquillamente sostenuto che non ci sono “virus di e-mail”.</w:t>
      </w:r>
    </w:p>
    <w:p>
      <w:pPr>
        <w:pStyle w:val="Normal"/>
        <w:jc w:val="both"/>
        <w:rPr/>
      </w:pPr>
      <w:r>
        <w:rPr/>
      </w:r>
    </w:p>
    <w:p>
      <w:pPr>
        <w:pStyle w:val="Normal"/>
        <w:jc w:val="both"/>
        <w:rPr/>
      </w:pPr>
      <w:r>
        <w:rPr/>
        <w:t>Ora, a causa del virus Red Team, debbo riconsiderare la mia posizione, seppure soltanto in parte.</w:t>
      </w:r>
    </w:p>
    <w:p>
      <w:pPr>
        <w:pStyle w:val="Normal"/>
        <w:jc w:val="both"/>
        <w:rPr/>
      </w:pPr>
      <w:r>
        <w:rPr/>
        <w:t>Siamo e rimaniamo ancora lontani dai disastri descritti negli hoax succitati, ma non si puo’ nascondere che Red Team sia un sia pur primitivo tentativo in quella direzione.</w:t>
      </w:r>
    </w:p>
    <w:p>
      <w:pPr>
        <w:pStyle w:val="Normal"/>
        <w:jc w:val="both"/>
        <w:rPr/>
      </w:pPr>
      <w:r>
        <w:rPr/>
        <w:t xml:space="preserve">Infatti, questo virus si nasconde in una pretesa utility, e quando attivato(e quindi non piu’ attached, ma scaricato e lanciato dall’utente), verifica se sul sistema sia presente Eudora. Questo e’ un noto gestore di posta per Windows, disponibile anche in una versione “light” gratuita, il che ne ha naturalmente accentuato la diffusione. </w:t>
      </w:r>
    </w:p>
    <w:p>
      <w:pPr>
        <w:pStyle w:val="Normal"/>
        <w:jc w:val="both"/>
        <w:rPr/>
      </w:pPr>
      <w:r>
        <w:rPr/>
        <w:t>In presenza del prodotto, il virus apre il file contenente gli indirizzi, li legge ed a questi invia una nota, con attached file (allegato) una copia di se stesso eseguibile.</w:t>
      </w:r>
    </w:p>
    <w:p>
      <w:pPr>
        <w:pStyle w:val="Normal"/>
        <w:jc w:val="both"/>
        <w:rPr/>
      </w:pPr>
      <w:r>
        <w:rPr/>
        <w:t>Allora, se e’ pur vero che non si tratta di un e-mail virus in senso stretto (che’ per attivarsi l’eseguibile deve prima essere scaricato e lanciato dall’ignaro operatore) e’ pero’ innegabile che il veicolo scelto per diffondere l’infezione sia l’e-mail, sfruttando subdolamente alcune caratteristiche di un famoso gestore di posta. Questo e’ forse il piu’ promettente (dal punto di vista dei virus writers) territorio di ricerca e sviluppo, sul quale sono stati mossi soltanto i primi, incerti passi.</w:t>
      </w:r>
    </w:p>
    <w:p>
      <w:pPr>
        <w:pStyle w:val="Normal"/>
        <w:jc w:val="both"/>
        <w:rPr/>
      </w:pPr>
      <w:r>
        <w:rPr/>
      </w:r>
    </w:p>
    <w:p>
      <w:pPr>
        <w:pStyle w:val="Normal"/>
        <w:jc w:val="both"/>
        <w:rPr/>
      </w:pPr>
      <w:r>
        <w:rPr/>
        <w:t>Il futuro della continua rincorsa tra i cosiddetti “cattivi ragazzi” ed i “bravi ragazzi” si va quindi spostando, dal piu’ tradizionale (e comunque mai abbandonato) ambiente, diciamo “workstation oriented”, ad un nuovo mondo, reso disponibile dai prodotti che ci aiutano ad entrare nella comunicazione globale, anche e sempre di piu’ per mezzo della Rete. Quella con la “R” maiuscola, Internet, insomma.</w:t>
      </w:r>
    </w:p>
    <w:p>
      <w:pPr>
        <w:pStyle w:val="Normal"/>
        <w:jc w:val="both"/>
        <w:rPr/>
      </w:pPr>
      <w:r>
        <w:rPr/>
      </w:r>
    </w:p>
    <w:p>
      <w:pPr>
        <w:pStyle w:val="Normal"/>
        <w:jc w:val="both"/>
        <w:rPr/>
      </w:pPr>
      <w:r>
        <w:rPr/>
        <w:t>E tuttavia, di fronte ai nuovi contorni della minaccia virale, non posso fare a meno di notare come i “vecchi” buoni consigli sul Safe Computing si rivelino una volta di piu’ ancora efficaci.</w:t>
      </w:r>
    </w:p>
    <w:p>
      <w:pPr>
        <w:pStyle w:val="Normal"/>
        <w:jc w:val="both"/>
        <w:rPr/>
      </w:pPr>
      <w:r>
        <w:rPr/>
        <w:t>Si tratta di poche regole di buonsenso:</w:t>
      </w:r>
    </w:p>
    <w:p>
      <w:pPr>
        <w:pStyle w:val="Normal"/>
        <w:jc w:val="both"/>
        <w:rPr/>
      </w:pPr>
      <w:r>
        <w:rPr/>
      </w:r>
    </w:p>
    <w:p>
      <w:pPr>
        <w:pStyle w:val="Normal"/>
        <w:jc w:val="both"/>
        <w:rPr/>
      </w:pPr>
      <w:r>
        <w:rPr/>
        <w:t>1) Usare sempre almeno un prodotto AntiVirus, mantenendolo costantemente e regolarmente aggiornato.</w:t>
      </w:r>
    </w:p>
    <w:p>
      <w:pPr>
        <w:pStyle w:val="Normal"/>
        <w:jc w:val="both"/>
        <w:rPr/>
      </w:pPr>
      <w:r>
        <w:rPr/>
        <w:t>2) Analizzare sempre il materiale proveniente dall’esterno del sistema, anche nel caso se ne conosca l’origine (la persona puo’ essere di fiducia, ma ugualmente potrebbe trattarsi di un portatore inconsapevole).</w:t>
      </w:r>
    </w:p>
    <w:p>
      <w:pPr>
        <w:pStyle w:val="Normal"/>
        <w:jc w:val="both"/>
        <w:rPr/>
      </w:pPr>
      <w:r>
        <w:rPr/>
        <w:t>3) Mantenere copie aggiornate di backup dei dati importanti.</w:t>
      </w:r>
    </w:p>
    <w:p>
      <w:pPr>
        <w:pStyle w:val="Normal"/>
        <w:jc w:val="both"/>
        <w:rPr/>
      </w:pPr>
      <w:r>
        <w:rPr/>
        <w:t>4) Nel dubbio, non esitare a chiedere aiuto.</w:t>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Roberto Reymond</w:t>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MSOFFICE\WINWORD\MODELLI\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14T16:06:00Z</dcterms:created>
  <dc:creator>Roberto Reymond</dc:creator>
  <dc:description/>
  <dc:language>en-US</dc:language>
  <cp:lastModifiedBy>Roberto Reymond</cp:lastModifiedBy>
  <dcterms:modified xsi:type="dcterms:W3CDTF">1998-01-14T16:06:00Z</dcterms:modified>
  <cp:revision>2</cp:revision>
  <dc:subject/>
  <dc:title>Virus: nuove tendenze</dc:title>
</cp:coreProperties>
</file>